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Roteiro para relato do P.A</w:t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1. Identificação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Título do Projeto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Consciência e Comportamento Ecológico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Nome da escola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Joaquim Malaquais da Silva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Turma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9</w:t>
      </w:r>
      <w:r>
        <w:rPr>
          <w:rFonts w:cs="Calibri"/>
          <w:b/>
          <w:color w:val="000000"/>
          <w:sz w:val="24"/>
          <w:szCs w:val="24"/>
        </w:rPr>
        <w:t>⁰</w:t>
      </w:r>
      <w:r>
        <w:rPr>
          <w:rFonts w:cs="LiberationSans" w:ascii="LiberationSans" w:hAnsi="LiberationSans"/>
          <w:b/>
          <w:color w:val="000000"/>
          <w:sz w:val="24"/>
          <w:szCs w:val="24"/>
        </w:rPr>
        <w:t xml:space="preserve"> ano A 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Número de alunos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11 alunos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Professores envolvidos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Almir de Oliveira Avila JR e Flávio Queiroz Borges</w:t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2. Problemática estudada / Tema explorado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O que instigou / mobilizou a fazer o estudo?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 xml:space="preserve">Na verdade a questão do lixo já estava em evidencia na escola já algum tempo dessa maneira encontramos na turma duas formas de pensamento e ação que são a Consciências e o Comportamento, ou seja, sabe o que é correto mais na prática faz completamente diferente. 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Como foi definido o tema do projeto?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Como dito acima o tema já era de certa forma evidenciado em aulas na disciplina de Terra Vida e Trabalho, e como é um tema atual e um problema global achamos um ótimo tema a ser abordado em um projeto de aprendizagem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81"/>
          <w:sz w:val="24"/>
          <w:szCs w:val="24"/>
        </w:rPr>
      </w:pPr>
      <w:r>
        <w:rPr>
          <w:rFonts w:cs="LiberationSans" w:ascii="LiberationSans" w:hAnsi="LiberationSans"/>
          <w:color w:val="000081"/>
          <w:sz w:val="24"/>
          <w:szCs w:val="24"/>
        </w:rPr>
        <w:t>Se foram formuladas pelos alunos, responda: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Qual a questão guarda-chuva?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O que estamos deixando para o futuro só lixo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Quais as principais certezas provisórias e dúvidas temporárias?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A única certeza é que iríamos produzir lixo hoje, as dúvidas eram se poderíamos reduzir essa produção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3. Objetivo(s) alcançado(s)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Quais objetivos elencados inicialmente foram atingidos?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De ensino.</w:t>
      </w:r>
      <w:r>
        <w:rPr/>
        <w:t xml:space="preserve"> O objetivo desse trabalho é intensificar as relações humanas para que os alunos em um futuro próximo possam saber melhor qual é o destino melhor para o lixo e assim espalhar esse saber transformando em uma imensa teia no decorrer dos an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berationSans" w:ascii="LiberationSans" w:hAnsi="LiberationSans"/>
          <w:color w:val="000000"/>
          <w:sz w:val="24"/>
          <w:szCs w:val="24"/>
        </w:rPr>
        <w:t>- De aprendizagem.</w:t>
      </w:r>
      <w:r>
        <w:rPr/>
        <w:t xml:space="preserve"> É que exerçam esse objetivo de ensino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4. Conteúdos/Disciplinas envolvidas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Quais Conceitos foram trabalhados? (por ex: Língua portuguesa: diferentes tipos de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gêneros textuais)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Foi envolvido as disciplinas Terra Vida e Trabalho e Matemática, por se tratar de disciplinas que mais tem ligação com o projeto. A de Matemática é necessária por razão dos cálculos e projeções, já a de TVT tem tudo a ver com a Terra a Vida e trabalhar muito para isso.</w:t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5. Síntese do projeto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Resumir o que foi feito no projeto (descrever brevemente as etapas de desenvolvimento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do projeto)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eastAsia="LiberationSans" w:cs="LiberationSans" w:ascii="LiberationSans" w:hAnsi="LiberationSans"/>
          <w:b/>
          <w:color w:val="000000"/>
          <w:sz w:val="24"/>
          <w:szCs w:val="24"/>
        </w:rPr>
        <w:t xml:space="preserve"> </w:t>
      </w:r>
      <w:r>
        <w:rPr>
          <w:rFonts w:cs="LiberationSans" w:ascii="LiberationSans" w:hAnsi="LiberationSans"/>
          <w:b/>
          <w:color w:val="000000"/>
          <w:sz w:val="24"/>
          <w:szCs w:val="24"/>
        </w:rPr>
        <w:t>O projeto consistiu de pesquisa de informações tanto em revistas online como em sites que tragam informações de qual é a produção do lixo individual em diversas regiões e países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Já em outro momento foi a confecção de trabalho (cartazes), frases e outros meios de alerta sobre a problemática encontrada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Logo partimos para conhecer e manusear o programa Scratch e assim posterior mente direcionamos as produções para o tema trabalhado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6. Pontos positiv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berationSans" w:ascii="LiberationSans" w:hAnsi="LiberationSans"/>
          <w:color w:val="000081"/>
          <w:sz w:val="24"/>
          <w:szCs w:val="24"/>
        </w:rPr>
        <w:t xml:space="preserve">- </w:t>
      </w:r>
      <w:r>
        <w:rPr>
          <w:rFonts w:cs="LiberationSans" w:ascii="LiberationSans" w:hAnsi="LiberationSans"/>
          <w:color w:val="000000"/>
          <w:sz w:val="24"/>
          <w:szCs w:val="24"/>
        </w:rPr>
        <w:t>Quanto ao uso dos recursos tecnológicos (Scratch)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Pude perceber que os alunos gostam e sentem mais vontade de trabalharem com algo que pode programar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Quanto à articulação entre disciplinas (se houve)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Houve não envolvimento de Matemática e TVT mais também de ciências e Língua portuguesa, uma puxou a outra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Quanto à aprendizagem dos alunos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Bom a aprendizagem dos alunos conscistiu mais no enriquecimento do conhecimento de cada um além de ajudar em cálculos e escrita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Quanto ao uso da metodologia de P.A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 xml:space="preserve">Muito bom pois pode ser englobados diversos conteúdos em assuntos que os alunos conhecem e assim sentem-se mais entusiasmos em desmitificá-los </w:t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7. Dificuldades encontradas pelo professor, PROGETEC e alun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berationSans" w:ascii="LiberationSans" w:hAnsi="LiberationSans"/>
          <w:color w:val="000081"/>
          <w:sz w:val="24"/>
          <w:szCs w:val="24"/>
        </w:rPr>
        <w:t xml:space="preserve">- </w:t>
      </w:r>
      <w:r>
        <w:rPr>
          <w:rFonts w:cs="LiberationSans" w:ascii="LiberationSans" w:hAnsi="LiberationSans"/>
          <w:color w:val="000000"/>
          <w:sz w:val="24"/>
          <w:szCs w:val="24"/>
        </w:rPr>
        <w:t>No uso dos recurs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 xml:space="preserve">A dificuldade maior de todos foi o manusear do programa SCRATCH </w:t>
      </w:r>
      <w:r>
        <w:rPr>
          <w:rFonts w:cs="LiberationSans" w:ascii="LiberationSans" w:hAnsi="LiberationSans"/>
          <w:b/>
          <w:color w:val="000000"/>
          <w:sz w:val="16"/>
          <w:szCs w:val="24"/>
        </w:rPr>
        <w:t>(os professores ainda continuam sem saber muito mais os alunos já estão bem nos comandos)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Na articulação entre disciplin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Não houve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No ensino e aprendizagem das disciplinas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 xml:space="preserve">Não houve 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>- Na metodologia do P.A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b/>
          <w:b/>
          <w:color w:val="000000"/>
          <w:sz w:val="24"/>
          <w:szCs w:val="24"/>
        </w:rPr>
      </w:pPr>
      <w:r>
        <w:rPr>
          <w:rFonts w:cs="LiberationSans" w:ascii="LiberationSans" w:hAnsi="LiberationSans"/>
          <w:b/>
          <w:color w:val="000000"/>
          <w:sz w:val="24"/>
          <w:szCs w:val="24"/>
        </w:rPr>
        <w:t>Apresentar e explicar os comandos do SCRATCH.</w:t>
      </w:r>
    </w:p>
    <w:p>
      <w:pPr>
        <w:pStyle w:val="Normal"/>
        <w:autoSpaceDE w:val="false"/>
        <w:spacing w:lineRule="auto" w:line="240" w:before="0" w:after="0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8. Mudanças efetuadas em relação ao plano inicial.</w:t>
      </w:r>
    </w:p>
    <w:p>
      <w:pPr>
        <w:pStyle w:val="Normal"/>
        <w:autoSpaceDE w:val="false"/>
        <w:spacing w:lineRule="auto" w:line="240" w:before="0" w:after="0"/>
        <w:rPr>
          <w:rFonts w:ascii="LiberationSans" w:hAnsi="LiberationSans" w:cs="LiberationSans"/>
          <w:color w:val="000000"/>
          <w:sz w:val="24"/>
          <w:szCs w:val="24"/>
        </w:rPr>
      </w:pPr>
      <w:r>
        <w:rPr>
          <w:rFonts w:cs="LiberationSans" w:ascii="LiberationSans" w:hAnsi="LiberationSans"/>
          <w:color w:val="000000"/>
          <w:sz w:val="24"/>
          <w:szCs w:val="24"/>
        </w:rPr>
        <w:t xml:space="preserve">Não houve </w:t>
      </w:r>
    </w:p>
    <w:p>
      <w:pPr>
        <w:pStyle w:val="Normal"/>
        <w:rPr>
          <w:rFonts w:ascii="LiberationSans-Bold" w:hAnsi="LiberationSans-Bold" w:cs="LiberationSans-Bold"/>
          <w:b/>
          <w:b/>
          <w:bCs/>
          <w:color w:val="000081"/>
          <w:sz w:val="24"/>
          <w:szCs w:val="24"/>
        </w:rPr>
      </w:pPr>
      <w:r>
        <w:rPr>
          <w:rFonts w:cs="LiberationSans-Bold" w:ascii="LiberationSans-Bold" w:hAnsi="LiberationSans-Bold"/>
          <w:b/>
          <w:bCs/>
          <w:color w:val="000081"/>
          <w:sz w:val="24"/>
          <w:szCs w:val="24"/>
        </w:rPr>
        <w:t>8. O projeto foi um projeto de aprendizagem? Por que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LiberationSans-Bold" w:cs="LiberationSans-Bold" w:ascii="LiberationSans-Bold" w:hAnsi="LiberationSans-Bold"/>
          <w:b/>
          <w:bCs/>
          <w:color w:val="000000"/>
          <w:sz w:val="24"/>
          <w:szCs w:val="24"/>
        </w:rPr>
        <w:t xml:space="preserve"> </w:t>
      </w:r>
      <w:r>
        <w:rPr>
          <w:rFonts w:cs="LiberationSans-Bold" w:ascii="LiberationSans-Bold" w:hAnsi="LiberationSans-Bold"/>
          <w:b/>
          <w:bCs/>
          <w:color w:val="000000"/>
          <w:sz w:val="24"/>
          <w:szCs w:val="24"/>
        </w:rPr>
        <w:t>Em partes sim, pois teve voz ativa alem dos alunos os professores na escolha da problemát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Sans-Bold">
    <w:charset w:val="00"/>
    <w:family w:val="auto"/>
    <w:pitch w:val="default"/>
  </w:font>
  <w:font w:name="Liberation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3:31:00Z</dcterms:created>
  <dc:creator>Alessandro</dc:creator>
  <dc:description/>
  <dc:language>en-US</dc:language>
  <cp:lastModifiedBy>Alessandro</cp:lastModifiedBy>
  <dcterms:modified xsi:type="dcterms:W3CDTF">2016-12-01T23:31:00Z</dcterms:modified>
  <cp:revision>2</cp:revision>
  <dc:subject/>
  <dc:title/>
</cp:coreProperties>
</file>